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Приложение 16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к  Решению Представительного Собрания Мантур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Курской област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от «28 »декабря 2022 года №232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18"/>
          <w:u w:val="none"/>
          <w:em w:val="none"/>
        </w:rPr>
        <w:t xml:space="preserve">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«О бюджете муниципальн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района «Мантуровский район Курской области» на 2023 г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и плановый период 2024 и 2025 годов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sz w:val="20"/>
          <w:szCs w:val="20"/>
        </w:rPr>
        <w:t>(в редакции решение №264 от 25.05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в редакции решение №274 от 21.08.2023г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в редакции решение №310 от 11.12..2023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ределение межбюджетных трансфертов на оказание финансовой поддержки бюджетам поселений на оказание финансовой поддержки бюджетам поселений на выплату заработной платы, оплату страховых взносов с ФОТ  на 2023 год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3434"/>
      </w:tblGrid>
      <w:tr>
        <w:trPr>
          <w:trHeight w:val="5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ы поселений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жбюджетные трансферты ( 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пецкий сельсовет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 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0" w:right="-13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 ПО ПОСЕЛЕНИЯМ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3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 000</w:t>
            </w:r>
          </w:p>
        </w:tc>
      </w:tr>
    </w:tbl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46340" cy="15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46975" cy="152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19" w:right="707" w:gutter="0" w:header="0" w:top="142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  <w:color w:val="000000"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2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41">
    <w:name w:val=" Знак Знак4"/>
    <w:basedOn w:val="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12">
    <w:name w:val="Знак Знак1"/>
    <w:basedOn w:val="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6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3">
    <w:name w:val="Текст3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8" w:leader="none"/>
        <w:tab w:val="right" w:pos="9696" w:leader="none"/>
      </w:tabs>
    </w:pPr>
    <w:rPr/>
  </w:style>
  <w:style w:type="paragraph" w:styleId="24">
    <w:name w:val="Текст2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44">
    <w:name w:val="Текст4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>
      <w:suppressAutoHyphens w:val="false"/>
      <w:autoSpaceDE w:val="false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/>
  <cp:lastPrinted>1995-11-21T17:41:00Z</cp:lastPrinted>
  <dcterms:modified xsi:type="dcterms:W3CDTF">2023-12-13T09:05:34Z</dcterms:modified>
  <cp:revision>36</cp:revision>
  <dc:subject/>
  <dc:title>ПРЕДСТАВИТЕЛЬНОЕ СОБРАНИЕ МАНТУРОВСКОГО</dc:title>
</cp:coreProperties>
</file>