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Приложение 1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 »декабря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(в редакции решение №264 от 25.05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в редакции решение №274 от 21.08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в редакции решение №310 от 11.12..2023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ИСТОЧНИКИ  ФИНАНСИРОВАНИЯ ДЕФИЦИТА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УНИЦИПАЛЬНОГО РАЙОНА НА 2023  ГОД</w:t>
      </w:r>
    </w:p>
    <w:tbl>
      <w:tblPr>
        <w:tblW w:w="10824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703"/>
        <w:gridCol w:w="2721"/>
      </w:tblGrid>
      <w:tr>
        <w:trPr>
          <w:trHeight w:val="67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источников финансирования дефицита бюдже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рублей)</w:t>
            </w:r>
          </w:p>
        </w:tc>
      </w:tr>
      <w:tr>
        <w:trPr>
          <w:trHeight w:val="3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0 00 00 00 0000 000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ВНУТРЕННЕГО ФИНАНСИРОВАНИЕ ДЕФИЦИТОВ БЮДЖЕТ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 542 827,52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на счетах по учету средств  бюджета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 542 827,52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50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6 345 829,56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2 00 00 0000 50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576 345 829,56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0 0000 51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576 345 829,56</w:t>
            </w:r>
          </w:p>
        </w:tc>
      </w:tr>
      <w:tr>
        <w:trPr>
          <w:trHeight w:val="49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5 0000 51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576 345 829,56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0 00 00 0000 60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2 888 657,08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0 00 0000 60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2 888 657,08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0 0000 61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 средств бюджет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2 888 657,08</w:t>
            </w:r>
          </w:p>
        </w:tc>
      </w:tr>
      <w:tr>
        <w:trPr>
          <w:trHeight w:val="411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5 0000 610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 средств бюджетов муниципальных район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2 888 657,08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ИСТОЧНИКИ ФИНАНСИРОВАНИЯ ДЕФИЦИТОВ БЮДЖЕТОВ</w:t>
            </w:r>
          </w:p>
        </w:tc>
        <w:tc>
          <w:tcPr>
            <w:tcW w:w="2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 542 827,5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19" w:right="707" w:gutter="0" w:header="0" w:top="142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  <w:color w:val="000000"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2">
    <w:name w:val="Знак Знак1"/>
    <w:basedOn w:val="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6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4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3-12-13T08:55:31Z</dcterms:modified>
  <cp:revision>35</cp:revision>
  <dc:subject/>
  <dc:title>ПРЕДСТАВИТЕЛЬНОЕ СОБРАНИЕ МАНТУРОВСКОГО</dc:title>
</cp:coreProperties>
</file>