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 w:bidi="hi-IN"/>
        </w:rPr>
        <w:t>АДМИНИСТ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 w:bidi="hi-IN"/>
        </w:rPr>
        <w:t>МАНТУРОВСКОГО РАЙОНА КУРСКОЙ ОБЛАСТИ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kern w:val="2"/>
          <w:sz w:val="32"/>
          <w:szCs w:val="32"/>
          <w:lang w:eastAsia="zh-CN" w:bidi="hi-IN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  <w:lang w:eastAsia="zh-CN" w:bidi="hi-IN"/>
        </w:rPr>
      </w:pPr>
      <w:r>
        <w:rPr>
          <w:rFonts w:cs="Arial" w:ascii="Arial" w:hAnsi="Arial"/>
          <w:b/>
          <w:kern w:val="2"/>
          <w:sz w:val="32"/>
          <w:szCs w:val="32"/>
          <w:lang w:eastAsia="zh-CN" w:bidi="hi-IN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 октября 2018 года №62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лана мероприятий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вященных Международному дню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ротиводействия коррупции 9 декабря 2018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о исполнение Федерального закона от 25 декабря 2008 года N 273-ФЗ "О противодействии коррупции" и постановления Администрации Мантуровского района от 29 марта 2017 года №96  «Об утверждении Плана противодействия коррупции в муниципальном районе  «Мантуровский район» Курской области  на 2017 - 2019 годы" (в редакции постановления от 04.09.2018 №494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лан мероприятий, посвященный международному дню противодействия коррупции 9 декабря 2018 года в Мантуровском районе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остановление  вступает в силу со дня его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антуровского района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                                                                              С.Н. Боча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ряжением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нтур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октября  2018 года № 62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роприятий, посвященных Международному дню борьбы с коррупцие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Мантуровском районе Кур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55"/>
        <w:gridCol w:w="2585"/>
        <w:gridCol w:w="232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 место провед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за провед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день борьбы с коррупцией в библиотеках района (беседы с читателями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декабр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поселенческая библиоте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ина В.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шакова Т.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информационного стенда «Скажи коррупции нет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-9 декабр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поселенческая библиотек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ина В.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шакова Т.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уск и распространение памятки: «Это важно знать… Коррупция!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-11 декабр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 года Межпоселенческая библиотека, библиотеки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ина В.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шакова Т.И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еды с учениками младших классов: «Что такое коррупц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-7 декабр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ина В.С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умова А.Л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классных часов: «Противодействие коррупции»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-8 декабр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ина В.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умова А.Н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«Мы против  коррупци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-8 декабр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тельные учреждения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9-11 класс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овина В.С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Наумова А.Н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еба муниципальных служащих района по разъяснению мер ответственности за совершение коррупционных правонарушений, за несоблюдение установленных действующим законодательством, запретов и ограничен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декабр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товый зал Администрации Мантуровского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ркина Л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сти «прямую линию», личный прием граждан по вопросам противодействие коррупции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декабря 2018 года   10-00 до 12-00 часов  кабинет Главы Мантуровского район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ркина Л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стить в районной газете «Время и мы» и официальном сайте Администрации Мантуровского района сведения о проведении мероприятий, приуроченных к Международному дню борьбы с коррупцией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8 декабр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ркина Л.В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7"/>
      <w:sz w:val="22"/>
      <w:szCs w:val="22"/>
      <w:u w:val="none"/>
    </w:rPr>
  </w:style>
  <w:style w:type="character" w:styleId="Style15">
    <w:name w:val=" Знак Знак"/>
    <w:qFormat/>
    <w:rPr>
      <w:spacing w:val="20"/>
      <w:sz w:val="23"/>
      <w:szCs w:val="23"/>
      <w:lang w:bidi="ar-SA"/>
    </w:rPr>
  </w:style>
  <w:style w:type="character" w:styleId="10pt">
    <w:name w:val="Основной текст + 10 pt"/>
    <w:qFormat/>
    <w:rPr>
      <w:spacing w:val="0"/>
      <w:sz w:val="20"/>
      <w:szCs w:val="20"/>
      <w:lang w:bidi="ar-SA"/>
    </w:rPr>
  </w:style>
  <w:style w:type="character" w:styleId="Arial">
    <w:name w:val="Основной текст + Arial"/>
    <w:qFormat/>
    <w:rPr>
      <w:rFonts w:ascii="Arial" w:hAnsi="Arial" w:cs="Arial"/>
      <w:i/>
      <w:iCs/>
      <w:spacing w:val="10"/>
      <w:sz w:val="19"/>
      <w:szCs w:val="19"/>
      <w:lang w:bidi="ar-SA"/>
    </w:rPr>
  </w:style>
  <w:style w:type="character" w:styleId="5">
    <w:name w:val="Основной текст (5)_"/>
    <w:qFormat/>
    <w:rPr>
      <w:spacing w:val="10"/>
      <w:sz w:val="19"/>
      <w:szCs w:val="19"/>
      <w:lang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300" w:after="180"/>
    </w:pPr>
    <w:rPr>
      <w:spacing w:val="2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/>
      <w:jc w:val="center"/>
    </w:pPr>
    <w:rPr>
      <w:spacing w:val="10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44:00Z</dcterms:created>
  <dc:creator>ИКЦ Мантуровского района</dc:creator>
  <dc:description/>
  <cp:keywords/>
  <dc:language>en-US</dc:language>
  <cp:lastModifiedBy>uzer</cp:lastModifiedBy>
  <cp:lastPrinted>2018-10-16T16:33:00Z</cp:lastPrinted>
  <dcterms:modified xsi:type="dcterms:W3CDTF">2018-11-29T13:15:00Z</dcterms:modified>
  <cp:revision>20</cp:revision>
  <dc:subject/>
  <dc:title>О проведении штабной тренировки </dc:title>
</cp:coreProperties>
</file>