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zh-CN" w:bidi="hi-I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zh-CN" w:bidi="hi-IN"/>
        </w:rPr>
        <w:t>АДМИНИСТ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zh-CN" w:bidi="hi-I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zh-CN" w:bidi="hi-IN"/>
        </w:rPr>
        <w:t>МАНТУРОВСКОГО РАЙОНА КУРСКОЙ ОБЛАСТИ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zh-CN" w:bidi="hi-I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kern w:val="2"/>
          <w:sz w:val="32"/>
          <w:szCs w:val="32"/>
          <w:lang w:eastAsia="zh-CN" w:bidi="hi-IN"/>
        </w:rPr>
      </w:pPr>
      <w:r>
        <w:rPr>
          <w:rFonts w:cs="Arial" w:ascii="Arial" w:hAnsi="Arial"/>
          <w:b/>
          <w:kern w:val="2"/>
          <w:sz w:val="32"/>
          <w:szCs w:val="32"/>
          <w:lang w:eastAsia="zh-CN" w:bidi="hi-IN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kern w:val="2"/>
          <w:sz w:val="32"/>
          <w:szCs w:val="32"/>
          <w:lang w:eastAsia="zh-CN" w:bidi="hi-IN"/>
        </w:rPr>
      </w:pPr>
      <w:r>
        <w:rPr>
          <w:rFonts w:cs="Arial" w:ascii="Arial" w:hAnsi="Arial"/>
          <w:b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4 сентября 2018 года №49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 Администрации Мантуровск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Курской области  от 29 марта 2017 год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cs="Arial" w:ascii="Arial" w:hAnsi="Arial"/>
          <w:b/>
          <w:sz w:val="32"/>
          <w:szCs w:val="32"/>
        </w:rPr>
        <w:t>96 «Об утверждении Плана противодейств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ррупции в муниципальном район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Мантуровски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й области  на 2017 - 2019 годы"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</w:rPr>
        <w:t>В соответствии с Национальным планом противодействия коррупции на 2018-2020 годы, утвержденным Указом Президента Российской Федерации от 29 июня 2018 года №378  Администрация Мантуровского районам Курской области 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 xml:space="preserve">1. Утвердить прилагаемые изменения и дополнения, которые вносятся в постановление  </w:t>
      </w:r>
      <w:r>
        <w:rPr>
          <w:rFonts w:cs="Arial" w:ascii="Arial" w:hAnsi="Arial"/>
        </w:rPr>
        <w:t>Администрации Мантуровского района Курской области от 29 марта 2017 года №96  «Об утверждении Плана противодействия коррупции в муниципальном районе  «Мантуровский район» Курской области  на 2017 - 2019 год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 Рекомендовать главам сельских поселений обеспечить изменения и дополнения в  Планы по противодействию коррупции в соответствующих муниципальных образованиях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Администрации Мантуровского района Чуркину Л.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 Постановление вступает  в силу со дня его подпис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Мантуровского района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Курской области                                    </w:t>
        <w:tab/>
        <w:tab/>
        <w:tab/>
        <w:tab/>
        <w:t>С.Н. Боча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04 сентября  2018 г. </w:t>
      </w:r>
      <w:r>
        <w:rPr>
          <w:rFonts w:cs="Arial" w:ascii="Arial" w:hAnsi="Arial"/>
          <w:bCs/>
        </w:rPr>
        <w:t>№49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b/>
          <w:szCs w:val="24"/>
        </w:rPr>
        <w:t xml:space="preserve">ИЗМЕНЕНИЯ И ДОПОЛНЕНИЯ,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 xml:space="preserve">которые вносятся в постановление Администрации Мантуровского района Курской области  от 29 марта 2017 года №96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тверждении Плана противодейств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ррупции в муниципальном районе  «Мантуровский район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ской области  на 2017 - 2019 годы".</w:t>
      </w:r>
    </w:p>
    <w:p>
      <w:pPr>
        <w:pStyle w:val="ConsPlus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ConsPlus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>1. В наименовании и тексте постановления цифры «2017-2019» заменить цифрами «2017-2020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2. В наименовании и в Плане противодействия коррупции в муниципальном районе  «Мантуровский район» Курской области  на 2017 - 2019 годы, утвержденным указанным постановлением цифры «2017-2019» заменить цифрами «2017-2020». </w:t>
      </w:r>
    </w:p>
    <w:p>
      <w:pPr>
        <w:pStyle w:val="ConsPlus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 Раздел 1 пункт 1.1.1 изложить в новой редакции следующего содержания:</w:t>
      </w:r>
    </w:p>
    <w:p>
      <w:pPr>
        <w:pStyle w:val="ConsPlus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</w:t>
      </w:r>
    </w:p>
    <w:tbl>
      <w:tblPr>
        <w:tblW w:w="941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778"/>
        <w:gridCol w:w="2268"/>
        <w:gridCol w:w="1361"/>
        <w:gridCol w:w="215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.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Cs w:val="24"/>
              </w:rPr>
              <w:t>Принятие нормативных правовых актов Администрации Мантуровского района Курской области, направленных на противодействие коррупции,. в том числе систематизация и актуализация нормативно-правовой базы по вопросам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еспечение своевременного принятия нормативных правовых актов в сфере противодействия корруп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Cs w:val="24"/>
              </w:rPr>
              <w:t>2017 - 2020 г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руктурные подразделения, отдел делопроизводства и кадровой работы, Администрации Мантуровского района Курской области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»;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Cs w:val="24"/>
        </w:rPr>
        <w:t>4.  Раздел 1 дополнить пунктом 1.3.17 следующего содержания:</w:t>
      </w:r>
    </w:p>
    <w:p>
      <w:pPr>
        <w:pStyle w:val="ConsPlus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</w:t>
      </w:r>
    </w:p>
    <w:tbl>
      <w:tblPr>
        <w:tblW w:w="941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778"/>
        <w:gridCol w:w="2268"/>
        <w:gridCol w:w="1361"/>
        <w:gridCol w:w="215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.1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Cs w:val="24"/>
              </w:rPr>
              <w:t>Осуществление контроля за ведением личных дел лиц, замещающих муниципальные  должности и должности муниципальной службы Администрации Мантуровского района курской области, в том числе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 Администрации Мантуровского района Курской области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стоянно, 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отношении свойственников - в 2-месячный срок после принятия Правительством РФ нормативного акта о внесении изменений в форму анкеты, представляемой при поступлении на государственную гражданскую и муниципальную служб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руктурные подразделения, отдел делопроизводства и кадровой работы, Администрации Мантуровского района Курской области</w:t>
            </w:r>
          </w:p>
        </w:tc>
      </w:tr>
    </w:tbl>
    <w:p>
      <w:pPr>
        <w:pStyle w:val="ConsPlusNormal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»;</w:t>
      </w:r>
    </w:p>
    <w:p>
      <w:pPr>
        <w:pStyle w:val="ConsPlus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) в разделе 3:</w:t>
      </w:r>
    </w:p>
    <w:p>
      <w:pPr>
        <w:pStyle w:val="ConsPlus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рафу «Наименование мероприятия» пункта 3.1.3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Cs w:val="24"/>
        </w:rPr>
        <w:t>«Организация дополнительного профессионального образования муниципальных  служащих Администрации Мантуровского района Курской области по вопросам противодействия коррупции.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Cs w:val="24"/>
        </w:rPr>
        <w:t>Обеспечение ежегодного повышения квалификации муниципальных  служащих Администрации Мантуровского района Курской области, в должностные обязанности которых входит участие в противодействии коррупции»;</w:t>
      </w:r>
    </w:p>
    <w:p>
      <w:pPr>
        <w:pStyle w:val="ConsPlusNormal"/>
        <w:ind w:firstLine="708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ConsPlus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рафу «Наименование мероприятия» пункта 3.2.3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Arial" w:ascii="Arial" w:hAnsi="Arial"/>
          <w:szCs w:val="24"/>
        </w:rPr>
        <w:t>«Привлечение представителей общественности, в том числе Общественной палаты Курской области, к участию в работе советов, комиссий, рабочих органов местного самоуправления Мантуровского района Курской области»;</w:t>
      </w:r>
    </w:p>
    <w:p>
      <w:pPr>
        <w:pStyle w:val="ConsPlus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ConsPlusNormal"/>
        <w:ind w:firstLine="708"/>
        <w:rPr/>
      </w:pPr>
      <w:r>
        <w:rPr>
          <w:rFonts w:cs="Arial" w:ascii="Arial" w:hAnsi="Arial"/>
          <w:szCs w:val="24"/>
        </w:rPr>
        <w:t>дополнить пунктами 3.3.6 - 3.3.7 следующего содержания:</w:t>
      </w:r>
    </w:p>
    <w:p>
      <w:pPr>
        <w:pStyle w:val="ConsPlus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</w:t>
      </w:r>
    </w:p>
    <w:tbl>
      <w:tblPr>
        <w:tblW w:w="941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778"/>
        <w:gridCol w:w="2268"/>
        <w:gridCol w:w="1361"/>
        <w:gridCol w:w="215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3.3.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Cs w:val="24"/>
              </w:rPr>
              <w:t>Размещение отчета о выполнении, плана противодействия коррупции в Администрации Мантуровского района в информационно-телекоммуникационной сети «Интернет» на официальном сайте Администрации Мантуровского района Курской области в разделе «Противодействие корруп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нформирование населения о результатах антикоррупционной работ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 1 февраля года, следующего за отчетны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Отдел делопроизводства и кадровой работы, Администрации Мантуровского района Курской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3.3.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ведения требования об использовании специального программного обеспечения «Справки БК»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вершенствование порядка предо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 1 января 2019 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руктурные подразделения, отдел делопроизводства и кадровой работы, Администрации Мантуровского района Курской области</w:t>
            </w:r>
          </w:p>
        </w:tc>
      </w:tr>
    </w:tbl>
    <w:p>
      <w:pPr>
        <w:pStyle w:val="ConsPlus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»;</w:t>
      </w:r>
    </w:p>
    <w:p>
      <w:pPr>
        <w:pStyle w:val="ConsPlusNormal"/>
        <w:jc w:val="both"/>
        <w:rPr/>
      </w:pPr>
      <w:r>
        <w:rPr>
          <w:rFonts w:cs="Arial" w:ascii="Arial" w:hAnsi="Arial"/>
          <w:color w:val="FF0000"/>
          <w:szCs w:val="24"/>
        </w:rPr>
        <w:tab/>
      </w:r>
      <w:r>
        <w:rPr>
          <w:rFonts w:cs="Arial" w:ascii="Arial" w:hAnsi="Arial"/>
          <w:szCs w:val="24"/>
        </w:rPr>
        <w:t>3.  Раздел 3 дополнить подразделом 3.4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и  изложить в следующей редакции:</w:t>
      </w:r>
    </w:p>
    <w:p>
      <w:pPr>
        <w:pStyle w:val="ConsPlusNormal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  <w:t>«</w:t>
      </w:r>
    </w:p>
    <w:tbl>
      <w:tblPr>
        <w:tblW w:w="941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778"/>
        <w:gridCol w:w="2268"/>
        <w:gridCol w:w="1361"/>
        <w:gridCol w:w="2154"/>
      </w:tblGrid>
      <w:tr>
        <w:trPr/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4. Оценка деятельности органов местного самоуправления по реализации антикоррупционных мероприя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.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ринятие мер и совершенствование работы по противодействию коррупции по результатам социологических исслед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вышение результативности и эффективности работы в сфере профилактики коррупционных правонаруше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2019-2020 г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тдел делопроизводства и кадровой работы Администрации Мантуровского района Курской области, органы местного самоуправления Мантуровского района Курской области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.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ониторинг публикации в средствах массовой информации о коррупционных правонарушениях, допущенных лицами, замещающими должности, муниципальными служащими, в целях своевременной организации и проведения проверок с последующим решением вопроса об установлении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Оценка уровня коррупции и эффективности принимаемых антикорррупицонных мер в Мантуровском районе Курской области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2019-2020 г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тдел делопроизводства и кадровой работы Администрации Мантуровского района Курской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.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Анализ поступающих обращений на действия (бездействие) должностных лиц органов местного самоуправления Мантуровского района Курской области, муниципальных служащих в Мантуровском районе Курской области, руководителей учреждений, подведомственных органам местного самоуправления Мантуровского района Курской области и, для выявления сфер деятельности наиболее подверженным коррупционным проявле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Повышение ответственности и исполнительской дисциплины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2019-2020 гг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тдел делопроизводства и кадровой работы Администрации Мантуровского района Курской области</w:t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 xml:space="preserve">».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60" w:top="113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1631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2.8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32:00Z</dcterms:created>
  <dc:creator>User</dc:creator>
  <dc:description/>
  <cp:keywords/>
  <dc:language>en-US</dc:language>
  <cp:lastModifiedBy>uzer</cp:lastModifiedBy>
  <cp:lastPrinted>2018-09-04T10:18:00Z</cp:lastPrinted>
  <dcterms:modified xsi:type="dcterms:W3CDTF">2018-10-09T12:38:00Z</dcterms:modified>
  <cp:revision>78</cp:revision>
  <dc:subject/>
  <dc:title>Документ предоставлен КонсультантПлюс</dc:title>
</cp:coreProperties>
</file>